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Моя родина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надав переконливої 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итримана в белетристичному стилі, історія родини губиться в загальних краєзнавчих описах,   окремі епізоди радянської історії подані без належного критичного аналізу. Роботі бракує логічної струк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стосування антропологічного підходу, методів вивчення повсякденної історії дали певні позитивні результати. Однак, на жаль,  в роботі  не знайшов належного застосування метод усної історії. Спогади членів родини Головків дисонують з загальним тоном роботи, їх практично не використано, не проаналізовано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 жаль, у висновках не знайшла належного висвітлення історія родини Головків для ілюстрації  історії Градиська,  попри  мету і завда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арто було скористатися науковим доробком Інституту історії НАН України - кількатомним дослідженням історії повсякдення. Література і джерела радянської доби потребують  критичного аналізу (сс..10-14, де автор без посилань  цитує Історію міст і сіл УРСР: Полтавська область.-К.,ГРУРЕ,196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ильною стороною роботи є зібраний усно історичний матеріал, проте він не був достатньою мірою проаналізований. Історіографія радянського періоду потребує більш критичного аналі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25</Words>
  <Characters>2174</Characters>
  <CharactersWithSpaces>185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